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  <w:lang w:eastAsia="ru-RU"/>
        </w:rPr>
        <w:t xml:space="preserve">Подпрограмма 9 </w:t>
      </w:r>
      <w:r>
        <w:rPr>
          <w:b/>
          <w:bCs/>
          <w:sz w:val="24"/>
          <w:szCs w:val="24"/>
        </w:rPr>
        <w:t>"Социально-правовая защита детей в Нижегород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 отчета. Результаты реализации мероприятий в разрезе подпрограмм государственной програм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ижегородской области идет постепенное сокращение численности детей, оставшихся без попечения родителей. На конец 2017 года таких детей 10638 человек (в 2016 – 10974чел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воспитываются в семьях граждан 9645 детей (88,0 %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7 год вновь было выявлено и учтено 1264 ребенка, оставшихся без попечения родите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этот период были переданы на воспитание в семьи граждан 1144 ребенка, оставшихся без попечения родителей, из них:</w:t>
      </w:r>
    </w:p>
    <w:p>
      <w:pPr>
        <w:pStyle w:val="Normal"/>
        <w:spacing w:lineRule="auto" w:line="36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7 усыновлены;</w:t>
      </w:r>
    </w:p>
    <w:p>
      <w:pPr>
        <w:pStyle w:val="Normal"/>
        <w:spacing w:lineRule="auto" w:line="36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19 переданы под опеку;</w:t>
      </w:r>
    </w:p>
    <w:p>
      <w:pPr>
        <w:pStyle w:val="Normal"/>
        <w:spacing w:lineRule="auto" w:line="360" w:before="0" w:after="0"/>
        <w:ind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8 переданы в приемную семь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6 год был возвращен родителям 191 ребенок. Из них 66 – из организаций, 125 – из замещающих сем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даря целенаправленной работе по развитию семейных форм устройства детей-сирот и детей, оставшихся без попечения родителей, уменьшился контингент воспитанников детских домов. Результатом стало закрытие, начиная с 2008 года, в Нижегородской области 44 детских домов (в 2017 году ликвидировано 4 учрежден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продолжил свое развитие социальный проект "Дадим Дом Детям". В средствах массовой информации (на радио "Россия", на телеканале ННТВ, в газетах и журналах) размещается производная информация о детях, оставшихся без попечения родителей, а также публикуется правовая информация о различных формах семейного устройства. За 2017 год снято 164 минивидеофильма о детях, которым требуется семь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ом образования проведена большая работа по созданию и функционированию "Школ замещающих родителей". В настоящее время на базе детских домов, школ-интернатов, учреждений социальной защиты населения Нижегородской области созданы и работают 58 служб по подготовке и сопровождению замещающих родителей для детей-сирот и детей, оставшихся без попечения роди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служб сопровождения: подготовка потенциальных родителей к приему ребенка, социальный патронаж замещающих семей, их консультирование, информационная работа по формированию позитивного имиджа института замещающей семьи, поддержка общественных объединений и клубов замещающих сем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консолидации интересов приемных семей для обеспечения эффективного и конструктивного диалога с органами государственной власти и органами местного самоуправления муниципальных районов и городских округов по обеспечению социальных гарантий приемных семей при министерстве образования Нижегородской области функционирует Комитет приемных семей Нижегородской об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firstLine="708"/>
        <w:jc w:val="both"/>
        <w:rPr/>
      </w:pPr>
      <w:r>
        <w:rPr/>
        <w:t>Таблица 2. Сведения о степени выполнения мероприятий подпрограмм государственной п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169"/>
        <w:gridCol w:w="107"/>
        <w:gridCol w:w="1202"/>
        <w:gridCol w:w="107"/>
        <w:gridCol w:w="1135"/>
        <w:gridCol w:w="107"/>
        <w:gridCol w:w="1169"/>
        <w:gridCol w:w="107"/>
        <w:gridCol w:w="1728"/>
        <w:gridCol w:w="107"/>
        <w:gridCol w:w="1311"/>
        <w:gridCol w:w="107"/>
        <w:gridCol w:w="1168"/>
        <w:gridCol w:w="107"/>
        <w:gridCol w:w="1425"/>
      </w:tblGrid>
      <w:tr>
        <w:trPr>
          <w:trHeight w:val="6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й подпрограмм, показателей (индикаторо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ый срок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ий сро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осредственные результат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пень исполнения, % (для граф 8,9)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ланированные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игнутые значен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9 "Социально-правовая защита детей в Нижегородской области" государственной программы "Развитие образования Нижегородской области"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щита прав и законных интересов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Сокращение численности детей, воспитывающихся в учреждениях для детей-сирот, и детей, оставшихся без попечения родителей,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Осуществление ОМСУ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Доля детей-сирот и детей, оставшихся без попечения родителей, в общем количестве детей от 0 до 18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Реализация проекта "Дадим Дом Детям" (в том числе совместно с нижегородской региональной общественной организацией "Детский проект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изводной информации по устройству детей для С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Обеспечение деятельности ГКОУ для детей-сирот и детей, оставшихся без попечения родителей, по воспитанию и социализации детей на основе государственного зад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Численность детей, воспитывающихся в учреждениях для детей-сирот и детей, оставшихся без попечения родителей,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Проведение областных мероприятий для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Охват детей-сирот и детей, оставшихся без попечения родителей, областными мероприятиями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sectPr>
          <w:type w:val="nextPage"/>
          <w:pgSz w:orient="landscape" w:w="16838" w:h="11906"/>
          <w:pgMar w:left="567" w:right="67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3 отчета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ижегородской области детское население составляет 583,7 тыс. чел., из них 10638 чел. относятся к категории детей-сирот и детей, оставшихся без попечения родителей. 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учете в региональном банке данных о детях, оставшихся без попечения родителей, на начало 2017 года состояла 1129 анкет. В течение года было поставлено на учет 454 анкеты, снято с учета 611 анкет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тяжении последних семи лет в Нижегородской области наблюдается стойкая тенденция к снижению контингента воспитанников учреждений для детей-сирот. С 2008 года в Нижегородской области реализуется программа реструктуризации системы государственных образовательных учреждений для детей-сирот и детей, оставшихся без попечения родителей. Реструктуризация осуществляется через закрытие учреждений с малой наполняемостью (до 30 воспитанников) и создание наиболее благоприятных условий для успешной социализации воспитанников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онец 2017 года в Нижегородской области функционируют 16 государственных казенных образовательных учреждения для детей-сирот и детей, оставшихся без попечения родителей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Таблица 3. Сведения о достижении значений индикаторов и непосредственных результатов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4"/>
        <w:gridCol w:w="1418"/>
        <w:gridCol w:w="1417"/>
        <w:gridCol w:w="1398"/>
        <w:gridCol w:w="1385"/>
        <w:gridCol w:w="1720"/>
        <w:gridCol w:w="4002"/>
      </w:tblGrid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катор достижения цели/непосредственный результат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я индикатора достижения цели/непосредственного результата государственной программы, подпрограмм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епень исполнения в 2017 году, % 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снование отклонений значений индикатора/непосредственного результата на конец отчетного период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н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9 "Социально-правовая защита детей в Нижегородской области" государственной программы "Развитие образования Нижегородской области"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дикаторы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-сирот и детей, оставшихся без попечения родителей, воспитывающихся в семьях граждан, в общей численности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-сирот и детей, оставшихся без попечения родителей, в общем количестве детей от 0 до 18 лет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осредственный результат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численности детей, воспитывающихся в учреждениях для детей-сирот и детей, оставшихся без попечения родителей 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- показатель имеет тенденцию к снижению</w:t>
            </w:r>
          </w:p>
        </w:tc>
      </w:tr>
    </w:tbl>
    <w:p>
      <w:pPr>
        <w:pStyle w:val="Normal"/>
        <w:spacing w:lineRule="auto" w:line="276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type w:val="nextPage"/>
      <w:pgSz w:orient="landscape" w:w="16838" w:h="11906"/>
      <w:pgMar w:left="567" w:right="67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52:00Z</dcterms:created>
  <dc:creator>mono10</dc:creator>
  <dc:description/>
  <cp:keywords/>
  <dc:language>en-US</dc:language>
  <cp:lastModifiedBy>Иван Шмелёв</cp:lastModifiedBy>
  <cp:lastPrinted>2017-03-14T11:02:00Z</cp:lastPrinted>
  <dcterms:modified xsi:type="dcterms:W3CDTF">2018-03-16T11:48:00Z</dcterms:modified>
  <cp:revision>11</cp:revision>
  <dc:subject/>
  <dc:title>Подпрограмма 9 "Социально-правовая защита детей в Нижегородской области"</dc:title>
</cp:coreProperties>
</file>