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Раздел 4. </w:t>
      </w:r>
      <w:r>
        <w:rPr>
          <w:b/>
          <w:sz w:val="28"/>
          <w:szCs w:val="28"/>
        </w:rPr>
        <w:t>Информация об изменениях, внесенных ответственным исполнителем в государственную програм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4405"/>
        <w:gridCol w:w="914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инятия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Нижегородской области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3.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1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 внесении изменений в государственную программу "Развитие образования Нижегородской области", утвержденную постановлением Правительства Нижегородской области от 30.04.2014 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1"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ые изменения уточняют объемы финансирования в 2017, 2018 и 2019  годах в соответствии с Законом Нижегородской области от 23.12.2016 №178-З "Об областном бюджете на 2017 год и на плановый период 2018 и 2019 годов".</w:t>
            </w:r>
          </w:p>
          <w:p>
            <w:pPr>
              <w:pStyle w:val="Normal"/>
              <w:spacing w:lineRule="auto" w:line="240" w:before="0" w:after="0"/>
              <w:ind w:firstLine="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выполнения пункта 37 Комплекса мер по обеспечению поэтапного доступа социально ориентированных некоммерческих организаций (СОНКО), осуществляющих деятельность в социальной сфере, к бюджетным средствам, выделяемым на предоставления социальных услуг населению, и в соответствии с пунктом 6 комплексного плана мероприятий, утвержденного распоряжением Правительства Нижегородской области от 18.08.2016 № 1298-р, внесены изменения в подпрограммы 2, 3, 5 и 10.</w:t>
            </w:r>
          </w:p>
          <w:p>
            <w:pPr>
              <w:pStyle w:val="Normal"/>
              <w:spacing w:lineRule="auto" w:line="240" w:before="0" w:after="0"/>
              <w:ind w:firstLine="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того внесены соответствующие изменения в раздел 2.5.2 "Непосредственные результаты реализации Программы"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Нижегородской области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6.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4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 внесении изменений в государственную программу "Развитие образования Нижегородской области", утвержденную постановлением Правительства Нижегородской области от 30.04.2014 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1"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ые изменения уточняют объемы финансирования в 2017 году в соответствии с Законом Нижегородской области от 23.12.2016 №178-З "Об областном бюджете на 2017 год и на плановый период 2018 и 2019 годов"(Постановление законодательного собрания Нижегородской области от 21.02.2017 № 14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ind w:firstLine="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унктом 1.2. протокола совещания по вопросу реализации государственной политики в сфере энергосбережения и повышения энергетической эффективности на территории Нижегородской области в 2017 году вносится подпрограмма 11 «Энергосбережение и повышение энергетической эффективности государственными образовательными организациями Нижегородской области»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Нижегородской области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7.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4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 внесении изменений в государственную программу "Развитие образования Нижегородской области", утвержденную постановлением Правительства Нижегородской области от 30.04.2014 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1"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ные изменения уточняют объемы финансирования в 2017 году в соответствии с Законом Нижегородской области от 23.12.2016 №178-З "Об областном бюджете на 2017 год и на плановый период 2018 и 2019 годов" (в редакции от 02.05.2017 № 43-З и в редакции от 30.05.2017 № 55-З). </w:t>
            </w:r>
          </w:p>
          <w:p>
            <w:pPr>
              <w:pStyle w:val="Normal"/>
              <w:spacing w:lineRule="auto" w:line="240" w:before="0" w:after="0"/>
              <w:ind w:firstLine="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же в связи с внесением изменений в Адресную инвестиционную программу Нижегородской области вносятся изменения в подпрограмму 8 "Ликвидация очередности в дошкольных образовательных организациях Нижегородской области на период до 2023 года" в части изменения объемов финансирования в 2017, 2018 и 2019 годах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Нижегородской области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7.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5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 внесении изменений в государственную программу "Развитие образования Нижегородской области", утвержденную постановлением Правительства Нижегородской области от 30.04.2014 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1"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вносит необходимые изменения в подпрограмму 3, в связи с внедрением сетевых механизмов, обеспечивающих переход системы профессионального образования Нижегородской области на подготовку кадров по ТОП-50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Нижегородской области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8.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6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 внесении изменений в государственную программу "Развитие образования Нижегородской области", утвержденную постановлением Правительства Нижегородской области от 30.04.2014 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1"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вносит необходимые изменения в подпрограмму 3, в связи с             созданием условий, обеспечивающих доступность дополнительных общеобразовательных программ естественнонаучной и технической направленности    для обучающихся и созданием регионального детского технопарка "Нижегородский Кванториум", в том числе в рамках участия Нижегородской области в конкурсном отборе государственных программ на предоставление субсидии из средств федерального бюджета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Нижегородской области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2.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8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 внесении изменений в постановление Правительства  Нижегородской области от 30.04.2014 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1"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ые изменения уточняют объемы финансирования в 2017 году в соответствии с Законом Нижегородской области от 28.09.2017 №107-З "О внесении изменений в закон Нижегородской области "Об областном бюджете на 2017 год и на плановый период 2018 и 2019 годов" (Постановление законодательного собрания Нижегородской области от 26.09.2017 № 36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же в соответствии с письмом государственно-правового департамента от 31.07.2017 № 408-01-03-2818/17 "О необходимости внесения изменений в  государственную программу" были внесены изменения в подраздел 2.6 "Меры правового регулирования"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Нижегородской области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2.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9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 внесении изменений в государственную программу "Развитие образования Нижегородской области", утвержденную постановлением Правительства Нижегородской области от 30.04.2014 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1"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 механизм реализации подпрограммы 7 "Создание семейных детских садов и учительских домов в Нижегородской области на 2015 - 2020 годы и на период до 2022 года". </w:t>
            </w:r>
          </w:p>
          <w:p>
            <w:pPr>
              <w:pStyle w:val="Normal"/>
              <w:spacing w:lineRule="auto" w:line="240" w:before="0" w:after="0"/>
              <w:ind w:firstLine="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изменений, утвержденных данным документом, распространяется на правоотношения: возникшие из заключенных в период с 2011 по 2012 год соглашений о предоставлении мер социальной поддержки специалисту, работающему в муниципальной образовательной организации, реализующей программу дошкольного образования, или соглашений о предоставлении мер социальной поддержки специалисту, работающему в муниципальной образовательной организации, реализующей программу начального общего образования; возникшие из заключенных в период с 2011 по 2017 год договоров безвозмездного пользования помещением (земельным участком) для размещения семейного детского сада (семейной дошкольной группы), учительского дома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Нижегородской области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2.20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1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 внесении изменений в государственную программу "Развитие образования Нижегородской области", утвержденную постановлением Правительства Нижегородской области от 30.04.2014 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1"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ые изменения уточняют объемы финансирования в 2017 году в соответствии с Законом Нижегородской области от 31.10.2017 №139-З и 06.12.2017 №159-З "О внесении изменений в закон Нижегородской области "Об областном бюджете на 2017 год и на плановый период 2018 и 2019 годов".</w:t>
            </w:r>
          </w:p>
          <w:p>
            <w:pPr>
              <w:pStyle w:val="Normal"/>
              <w:spacing w:lineRule="auto" w:line="240" w:before="0" w:after="0"/>
              <w:ind w:firstLine="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же в соответствии с письмом контрольно-счетной палаты Нижегородской области от 20.10.2017 № 01-11/1192 были внесены изменения в соответствии с замечаниями.</w:t>
            </w:r>
          </w:p>
          <w:p>
            <w:pPr>
              <w:pStyle w:val="Normal"/>
              <w:spacing w:lineRule="auto" w:line="240" w:before="0" w:after="0"/>
              <w:ind w:firstLine="6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перенумерация мероприятий подпрограммы 3, исправлены технические ошибки, допущенные при внесении изменений в государственную программу.</w:t>
            </w:r>
          </w:p>
        </w:tc>
      </w:tr>
    </w:tbl>
    <w:p>
      <w:pPr>
        <w:pStyle w:val="Normal"/>
        <w:spacing w:lineRule="auto" w:line="240" w:before="0" w:after="0"/>
        <w:ind w:firstLine="6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/>
        <w:t>______________</w:t>
      </w:r>
    </w:p>
    <w:sectPr>
      <w:headerReference w:type="default" r:id="rId2"/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33:00Z</dcterms:created>
  <dc:creator>NeW</dc:creator>
  <dc:description/>
  <cp:keywords/>
  <dc:language>en-US</dc:language>
  <cp:lastModifiedBy>Иван Шмелёв</cp:lastModifiedBy>
  <cp:lastPrinted>2016-03-21T16:10:00Z</cp:lastPrinted>
  <dcterms:modified xsi:type="dcterms:W3CDTF">2018-03-14T16:17:00Z</dcterms:modified>
  <cp:revision>18</cp:revision>
  <dc:subject/>
  <dc:title>Раздел 4</dc:title>
</cp:coreProperties>
</file>