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  <w:szCs w:val="28"/>
          <w:lang w:eastAsia="ru-RU"/>
        </w:rPr>
        <w:t>Подпрограмма 12 "Обеспечение реализации государственной программы"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Раздел 3 отчета.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/>
        <w:t>Таблица 3. Сведения о достижении значений индикаторов и непосредственных результатов</w:t>
      </w:r>
    </w:p>
    <w:tbl>
      <w:tblPr>
        <w:tblW w:w="15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44"/>
        <w:gridCol w:w="1418"/>
        <w:gridCol w:w="1417"/>
        <w:gridCol w:w="1398"/>
        <w:gridCol w:w="1385"/>
        <w:gridCol w:w="1720"/>
        <w:gridCol w:w="4002"/>
      </w:tblGrid>
      <w:tr>
        <w:trPr>
          <w:trHeight w:val="10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катор достижения цели/непосредственный результат (наименов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 измерения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я индикатора достижения цели/непосредственного результата государственной программы, подпрограммы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епень исполнения в 2017 году, % 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основание отклонений значений индикатора/непосредственного результата на конец отчетного периода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лан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5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одпрограмма 12 " Обеспечение реализации государственной программы "</w:t>
            </w:r>
          </w:p>
        </w:tc>
      </w:tr>
      <w:tr>
        <w:trPr>
          <w:trHeight w:val="300" w:hRule="atLeast"/>
        </w:trPr>
        <w:tc>
          <w:tcPr>
            <w:tcW w:w="1532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ндикаторы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числа электронных инструктивно-методических ресурсов, разработанных в рамках Программы, к которым предоставлен доступ в сети Интернет, в общем числе электронных инструктивно-методических ресурсов, разработанных в рамках Програм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532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Непосредственные результаты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мероприятий регионального уровня по распространению результатов Програм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, организуемых с привлечением СОНК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spacing w:before="0" w:after="20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678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right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54:00Z</dcterms:created>
  <dc:creator>mono10</dc:creator>
  <dc:description/>
  <cp:keywords/>
  <dc:language>en-US</dc:language>
  <cp:lastModifiedBy>Иван Шмелёв</cp:lastModifiedBy>
  <cp:lastPrinted>2018-03-15T10:20:00Z</cp:lastPrinted>
  <dcterms:modified xsi:type="dcterms:W3CDTF">2018-03-16T08:13:00Z</dcterms:modified>
  <cp:revision>4</cp:revision>
  <dc:subject/>
  <dc:title>Подпрограмма 11  "Обеспечение реализации государственной программы"</dc:title>
</cp:coreProperties>
</file>