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" w:leader="none"/>
        </w:tabs>
        <w:suppressAutoHyphens w:val="tru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2 "Развитие дополнительного образования и воспитания детей и молодежи" </w:t>
      </w:r>
    </w:p>
    <w:p>
      <w:pPr>
        <w:pStyle w:val="Normal"/>
        <w:tabs>
          <w:tab w:val="clear" w:pos="708"/>
          <w:tab w:val="left" w:pos="829" w:leader="none"/>
        </w:tabs>
        <w:suppressAutoHyphens w:val="tru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й программы "Развитие образования Нижегород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 отчета. Результаты реализации мероприятий в разрезе подпрограмм государственной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стеме образования в Нижегородской области на 31 декабря 2017 года работали 174 государственных и муниципальных организаций дополнительного образования, в которых обучались более 142 тысяч обучающихся. В творческих объединениях на базах общеобразовательных организаций обучаются более 228 тысяч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. Всего программами дополнительного образования (по показателям «дорожной карты») в Нижегородской области охвачено 84,5% детей в возрасте от 5 до 18 л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</w:t>
      </w:r>
      <w:r>
        <w:rPr>
          <w:rFonts w:eastAsia="Calibri" w:cs="Times New Roman" w:ascii="Times New Roman" w:hAnsi="Times New Roman"/>
          <w:sz w:val="24"/>
          <w:szCs w:val="24"/>
        </w:rPr>
        <w:t>бновления содержания дополнительного образования, повышения уровня профессионального мастерства педагогических работников сферы воспитания и дополнительного образования, выявления и распространения передового и инновационного опыта, эффективных форм и методов работы</w:t>
      </w:r>
      <w:r>
        <w:rPr>
          <w:rFonts w:cs="Times New Roman" w:ascii="Times New Roman" w:hAnsi="Times New Roman"/>
          <w:sz w:val="24"/>
          <w:szCs w:val="24"/>
        </w:rPr>
        <w:t xml:space="preserve"> проведено более 100 областных мероприятий, в которых приняли участие более 350 тысяч детей. Все мероприятия проходят в несколько этапов: школьный, районный, зональный, областной, такая организация конкурсов способствует охвату максимального количества детей и вовлечение их в деятельность по всем направлен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тдыха и оздоровления детей, в том числе, находящихся в трудной жизненной ситу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организации отдыха, оздоровления и занятости детей, в том числе мероприятия по развитию инфраструктуры отдыха и оздоровления, проводятся в соответствии с постановлением Правительства Нижегородской области от 25.03.2009 № 149 и государственной программой «Развитие образования Нижегородской области», утвержденной постановлением Правительства Нижегородской области от 30.04.2014 № 301.</w:t>
      </w:r>
    </w:p>
    <w:p>
      <w:pPr>
        <w:pStyle w:val="ConsPlusTitle"/>
        <w:widowControl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>Проведена паспортизация учреждений отдыха и оздоровления детей.</w:t>
      </w:r>
    </w:p>
    <w:p>
      <w:pPr>
        <w:pStyle w:val="ConsPlusTitle"/>
        <w:widowControl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>Реестр организаций отдыха и оздоровления детей размещен на сайте Правительства Нижегородской области.</w:t>
      </w:r>
    </w:p>
    <w:p>
      <w:pPr>
        <w:pStyle w:val="TextBodyIndent"/>
        <w:spacing w:lineRule="auto" w:line="276"/>
        <w:ind w:firstLine="709"/>
        <w:rPr/>
      </w:pPr>
      <w:r>
        <w:rPr/>
        <w:t>Ежемесячно проводился сбор и обработка информации о ходе подготовки и проведения оздоровительной кампании.</w:t>
      </w:r>
    </w:p>
    <w:p>
      <w:pPr>
        <w:pStyle w:val="TextBodyIndent"/>
        <w:spacing w:lineRule="auto" w:line="276"/>
        <w:ind w:firstLine="709"/>
        <w:rPr/>
      </w:pPr>
      <w:r>
        <w:rPr/>
        <w:t>Проведены курсы повышения квалификации для организаторов отдыха, оздоровления и занятости детей; совещание для специалистов органов, осуществляющих управление в сфере образования, директоров детских оздоровительных лагерей, обучающие семинары, в которых приняли участие более 600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нными формами отдыха и оздоровления охвачено 70,7% от численности детей школьного возраста (без обучающихся 11 классов). На отдых были направлены 34 729 детей, находящихся в трудной жизненной ситуации. Выраженный оздоровительный эффект отмечен у 93,7% детей. В летний период детей принимали 1532 лагер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аторно-оздоровительные лагеря круглогодичного действия за счет средств областного бюджета направлены 6255 человек, около 5 тысяч человек получили компенсацию части стоимости путевки в санаторно-оздоровительные лагеря за счет средств областного бюдж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группой областного координационного совета изучена деятельность 20 муниципальных районов и городских округов, 160 организаций отдыха детей и их оздоров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ы итоги областного конкурса «Лучший лагерь Нижегородской области». Определены 9 победит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ним из направлений деятельности министерства образования Нижегородской области является профилактика асоциальных явлений в детской и молодежной среде, формирование здорового образа жизн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реализации данного направления проведены следующие мероприят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базе ГБУ ДО ДСООЦ «Лазурный» проведены смены «Здоровое поколение» и «</w:t>
      </w:r>
      <w:r>
        <w:rPr>
          <w:rFonts w:cs="Times New Roman" w:ascii="Times New Roman" w:hAnsi="Times New Roman"/>
          <w:sz w:val="24"/>
          <w:szCs w:val="24"/>
        </w:rPr>
        <w:t xml:space="preserve">Центр детских инициатив»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874 участников детских волонтерских объединений – победителей конкурсов областной программы «Выбери жизнь», </w:t>
      </w:r>
      <w:r>
        <w:rPr>
          <w:rFonts w:cs="Times New Roman" w:ascii="Times New Roman" w:hAnsi="Times New Roman"/>
          <w:sz w:val="24"/>
          <w:szCs w:val="24"/>
        </w:rPr>
        <w:t>активистов детских волонтерских объединений, в том числе участников областного фестиваля волонтерских объединений, направленных на пропаганду идей здорового жизненного стиля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бластной обучающий сбор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подготовке участников антинаркотического молодёжного движения Нижегородской области, в котором</w:t>
      </w:r>
      <w:r>
        <w:rPr>
          <w:rFonts w:cs="Times New Roman" w:ascii="Times New Roman" w:hAnsi="Times New Roman"/>
          <w:sz w:val="24"/>
          <w:szCs w:val="24"/>
        </w:rPr>
        <w:t xml:space="preserve"> приняли участие 115 представителей антинаркотических волонтерских объединений и специалистов, курирующих волонтерское движение в профессиональных образовательных организациях Нижегородской области.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фестиваль творческих работ «Моя альтернатива», в котором </w:t>
      </w:r>
      <w:r>
        <w:rPr>
          <w:rFonts w:cs="Times New Roman" w:ascii="Times New Roman" w:hAnsi="Times New Roman"/>
          <w:sz w:val="24"/>
          <w:szCs w:val="24"/>
        </w:rPr>
        <w:t xml:space="preserve"> приняли участие обучающиеся государственных профессиональных организаций, общеобразовательных организаций, организаций дополнительного образования Нижегородской обла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</w:t>
      </w:r>
      <w:r>
        <w:rPr>
          <w:rFonts w:cs="Times New Roman" w:ascii="Times New Roman" w:hAnsi="Times New Roman"/>
          <w:sz w:val="24"/>
          <w:szCs w:val="24"/>
        </w:rPr>
        <w:t>ональные обучающие семинары для педагогических работников по организации профилактики асоциального поведения и всех форм зависимостей, в которых приняли участие 1357 педагогических работни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икл обучающих семинаров для лидеров волонтерских объединений «Школа волонтера». Участниками стали  768 волонтеров из 133 волонтерских объединений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ально-психологическое тестирование на предмет раннего выявления детей, употребляющих наркотические вещества, в котором приняли участие более 73 тысяч обучающихся образовательных организ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матическая акция по профилактике табакокурения, употребления алкоголя и наркотиков  «За здоровье и безопасность наших детей» приняли участие 436 545 челове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я «Я выбираю спорт как альтернативу пагубным привычкам», в которой приняли участие более 332 тысяч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;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едены результаты мониторинга наркоситуации за 2017 год. По результатам в регионе проведено более 21 тысячи мероприятий, в которых приняли участие 520 741 челов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 Сведения о степени выполнения мероприятий подпрограмм и государственной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558"/>
        <w:gridCol w:w="1393"/>
        <w:gridCol w:w="1086"/>
        <w:gridCol w:w="1086"/>
        <w:gridCol w:w="1086"/>
        <w:gridCol w:w="1086"/>
        <w:gridCol w:w="1554"/>
        <w:gridCol w:w="1185"/>
        <w:gridCol w:w="1114"/>
        <w:gridCol w:w="1424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 подпрограмм (индикаторов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срок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е результаты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сполнения % для граф (8,9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ированные знач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е значения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"Развитие дополнительного образования и воспитания детей и молодежи"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Ежегодные областные семинары-совещания, кон-ференции по различным направлениям воспитания и дополнительного образования (4 в год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ОУ ДПО НИР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ЦРТДиЮ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Количество участников мероприятий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0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Областной конкурс воспитательных систем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ОУ ДПО НИР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Количество участников - педагогов образовательных организаций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Областной фестиваль семейного художественного творче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одиться в 2018 год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Выпуск методических сборников по поддержке семейного воспитания (тираж – 100 экземпляров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 Количество экземпляр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Цикл обучающих семинаров для родительской общественности "Университет педагогической культур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 Количество участников (представители родительской общественности, педагогических работников, специалистов по работе с семье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Организация дополнительного образования детей на базе подведомственных государственных организаций дополните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.1.Количество областных мероприятий в системе дополнительного образования детей и воспитания, едини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Конкурс организаторов детского общественного движения Нижегородской области "Вожатый года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2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Региональный этап Всероссийского конкурса профессионального мастерства педагогов дополнительного образования "Сердце отдаю детям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 Количество участников (педагоги дополнительного образования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Областной этап Всероссийского конкурса авторских образовательных программ дополнительного образования детей Нижегородской обла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Количество участников (педагоги дополнительного образования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одиться в 2018 год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Областные конкурсы методических материал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РТДЮ 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1. Количество участников (педагогические работники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сероссийский конкурс "Мастер педагогического труда по учебным и внеучебным формам физкультурно-оздоровительной и спортивной работы"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1. Количество участников (специалисты по физическому воспитанию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одиться в 2019 год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Ежегодные мастер-классы  для тренеров-преподавателей, педагогов    дополнительного  образования физкультурно-спортивной направленности по  различным видам 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1.Количество участников (педагогические работники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Региональный этап конкурса  на лучшее учреждение дополнительного образования детей физкультурно-спортивной направленности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 1.Количество участников организаций дополните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Областной туристский слет учителей, организаторов туристско-краеведческой рабо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ДЮТЭ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1. Количество участников (педагогические работники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. Участие команды педагогических работников образовательных организаций Нижегородской области во всероссийских туристических слетах, фестивалях, соревнованиях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ДЮТЭ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1. Участие сборной команды педагогических работников Нижегородской области во всероссийских мероприятиях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Выездные семинары-практикумы для специалистов, курирующих вопросы дополнительного образования и воспит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1.  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 Конкурсный отбор лучших муниципальных образовательных организаций дополнительного образования детей, внедряющих инновационные образовательные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ПО НИР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1 Количество участников - образовательных организац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Областной конкурс театрального и исполнительского творче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Количество участников - творческих коллектив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/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/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Межрегиональный конкурс детских театров моды и студий костюм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1.Количество участников - творческих объедин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Фестиваль исполнительского творчества среди юношей "Мальчишни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1.Количество участников - творческих объединений/индивидуальных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3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3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Областной конкурс солистов и вокальных ансамблей эстрадного жанра "Парус надеж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1. Количество участников (вокалисты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Региональный этап Всероссийского фестиваля художественного творчества обучающихся "Я вхожу в мир искусств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1. Количество участников регионального этапа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Областной конкурс хореографических коллективов "Волшебный каблучок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1. Количество участников (коллективов/человек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одиться в 2018 год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Региональный этап Всероссийской программы "Арт-Профи Форум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1. Количество участников регионального этапа (образовательные организаци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. Областной фотоконкур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РТДиЮ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.1. Количество участников (обучающиеся образовательных организаци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.Областные конкурсы декоративно-прикладного творче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РТДиЮ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.1. Количество участников (обучающиеся образовательных организаци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.Областные конкурсы детского, юношеского дизайнерского и изобразительного искус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РТДиЮ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.1. Количество участников (обучающиеся образовательных организаци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1.Областные конкурсы технического творче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РТДиЮ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1.1.Количество участников (обучающиеся образовательных организаци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.Областные соревнования по спортивно-техническим видам 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РТДиЮ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.1. Количество участников (обучающиеся образовательных организаци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3.Областные конкурсы детского и юношеского медиатворчества, информационных технолог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РТДиЮ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3.1.Количество участников (обучающиеся образовательных организаци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4. Участие в организации мероприятий Недели детской и юношеской кни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ОУ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4.1. Количество мероприят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Областной конкурс детских  и молодежных проектов по формированию здорового жизненного  стиля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Дети против наркотиков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Количество участников (обучающиеся образовательных организаци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одиться в 2018 год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Областной конкурс творческих работ среди  обучающихся по антинаркотической профилакти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Дети против наркотиков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Количество участников (обучающиеся образовательных организаци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Конкурс для педагогов на лучшую методическую разработку по профилактике асоциального поведения несовершеннолет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Дети против наркотиков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1.Количество участников (педагогические работник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Областная спартакиада  среди обучающихся  образовательных ПО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Количество участников (обучающиеся профессиональных образовательных организаций), тыс.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Областная Спартакиада  обучающихся и воспитанников ОО для детей-сирот и детей, оставшихся без попечения родителей, осуществляющих обучение, ОБОО с наличием интерната, реализующих адаптированные основные общеобразовательные программы и ОБОО со специальным названием «санаторная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Количество участников, тыс.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Региональный этап проекта Российского футбольного союза "Мини-футбол в школу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..Количество участников (обучающиеся образовательных организаций), 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Региональный этап межрегионального проекта "Чемпионат школьной баскетбольной лиги "КЭС-БАСКЕТ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1. Количество участников регионального этапа, 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Областные спортивно-массовые мероприятия: смотр физической подготовленности среди обучающихся 8-11 классов ОБОО и обучающихся и студентов ПОО, легкоатлетические эстафетные пробеги на призы Правительства Нижегородской области, на призы газеты "Нижегородская правда" и д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Региональный этап Всероссийских спортивных игр школьников "Президентские спортивные игры" и Всероссийских спортивных соревнований школьников "Президентские состязания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.1.Доля участников регионального этапа от общего количества обучающихся образовательных организаций, проце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Первенства области по видам спорта среди обучающихся учреждений дополнительного образования детей спортивной направленности: настольный теннис, борьба самбо,  каратэ, плавание, борьба греко-римская, легкая атлет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1. Количество участников (обучающиеся организаций дополнительного образования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Участие во Всероссийских соревнованиях по видам спорта: настольный теннис, плавание, борьба самбо, борьба греко-римская, легкая атлет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1. Участие делегации Нижегородской области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Областные командные турниры по эколог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РТДиЮ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Областные конкурсы экологических проек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РТДиЮ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Количество участников регионального этапа (обучающиеся образовательных организаци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Областной конкурс исследовательских и проектных работ "Юный исследователь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РТДиЮ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1.Количество участников (обучающиеся ОО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Областные краеведческие конкурсы, смотры-конкурсы музеев, залов, экспозиций образовательных учрежд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ДЮТЭ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1.Количество участников (обучающиеся ОО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Участие обучающихся ОО Нижегородской области во Всероссийских краеведческих конференциях, конкурсах, чтени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ДЮТЭ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1.Участие делегации Нижегородской области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.Областная краеведческая олимпиа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ДЮТЭ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Областные соревнования по спортивному туризму и ориентированию (первенство по спортивному ориентированию, соревнования  по туристско-краеведческим походам, слет по спортивному туризму и ориентированию на лыжах, соревнования на кубок области по спортивному туризму в закрытых помещениях, туристский фестиваль, слет по спортивному туризму и ориентирова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ДЮТЭ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1.Количество участников (обучающиеся ОО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.Участие во всероссийских соревнованиях (первенствах, слетах) по пешеходному туризму и ориентированию среди обучающихся О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ДЮТЭ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.1.Участие делегации Нижегородской области во всероссийских соревнованиях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.Областной фестиваль творчества каде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ДЮТЭ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. Лыжный переход обучающихся государственных ОБОО и военно-патриотических объедин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ОУ НКК ПФ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. Областной фестиваль "Во славу земли русской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.1.Количество участников (творческие объединения/военно-патриотические клубы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ходить в 2018 год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. Организация и проведение акции "Я выбираю спорт как альтернативу пагубным привычкам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Олимпиец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7.2. Выпуск и распространение электронного сборника материалов победителей данного конкурс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"Дети против наркотиков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Количество участников (педагогические работники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. Областные конкурсы, праздничные мероприятия для обучающихся ОО Н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 Количество участников мероприятий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. Участие делегации НО во Всероссийской ел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1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. Организация отдыха и оздоровления детей на базе санаторно-оздоровительного лагеря круглогодичного действия «Салют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АПОУ Городецкий Губернский коллед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.Количество детей, охваченных санаторно-оздоровительным отдыхом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. Организация отдыха и оздоровления детей на базе ГБОУ ДОД ДООЦ "Лазурный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ДСООЦ "Лазурны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1.Количество детей, направленных на отдых и оздоровление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рганизация отдыха и оздоровления детей ДНР на базе ГБУ ДО ДСООЦ "Лазур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ДСООЦ "Лазурны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. Организация отдыха и оздоровления детей ДНР на базе ГБУ ДО ДСООЦ "Лазур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. Приобретение путевок в детские сана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З НО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1.Количество детей, направленных в детские санатории"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. Организация и проведение областных профильных лагерей (смен) для обучающихся и студентов, международных молодежных сме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1. 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5. Возмещение расходов по сопровождению детей до места нахождения организаций отдыха и оздоровления, осуществляющих санаторно-курортное лечение и/или санаторно-курортную помощь, круглогодичного действия, расположенных на территории Российской Федерации за пределами НО, и обратно, оплате стоимости проезда и горячего питания детей, направляемых МОН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.1. Количество детей, направленных на отдых во всероссийские центры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6. Субвенции ОМСУ на возмещение части расходов по приобретению путевок в организации отдыха и оздоровления детей, осуществляющие санаторно-курортное лечение и/или санаторно-курортную помощь, расположенные на территории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О, ОУ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.1. Количество человек, получивших возмещение части стоимости путев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стоимость путевки в лагеря южного направления, заявительный характер предоставления возмещения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. Мероприятие по организации отдыха и оздоровления детей в системе социальной защи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.1. Количество оздоровленных д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. Организация отдыха и оздоровления детей-сирот, детей, оставшихся без попечения родителей, и лиц из их числа, состоящих на полном государственном обеспечении в государственных ОО, находящихся в ведении министерства образования НО; детей-сирот и детей, оставшихся без попечения родителей, воспитывающихся под опекой в семьях граждан; детей-сирот и детей, оставшихся без попечения родителей, обучающихся в муниципальных образовательных организациях НО, в организациях отдыха и оздоров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АПОУ Городецкий Губернский коллед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Количество детей, направленных в загородные детские оздоровительные лагеря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2. Организация оздоровительных лагерей на базе государственных учреждений социального обслуживания населения, ОО и иных учреждений различной направленности для детей из многодетных семей, в том числе для детей, находящихся в трудной жизненной ситу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 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1.Количество детей, находящихся в трудной жизненной ситуации, направленных на отдых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. Семинары, совещания для организаторов отдыха и оздоровления д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2. Цикл обучающих семинаров для студенческих педагогических отрядов "Школа вожатого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3. Областной смотр-конкурс "Лучший лагерь НО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1.количество участников (человек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4. Областной конкурс лучших студенческих педагогических отряд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1.Количество участников - педагогических отряд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. Областной конкурс лидеров и руководителей детских и молодежных общественных объедин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2. Областной смотр-конкурс районных и городских советов старшеклассни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.1.Количество участников - советов старшеклассни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одиться в 2018 год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2.3. Областной конкурс органов ученического самоуправ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.1.Количество участников регионального этапа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. Областной конкурс детской и молодежной непрофессиональной социальной рекла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одиться в 2018 год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5. Выпуск сборников методических материалов по развитию социальной активности обучающихся (тираж - 100 экземпляров ежегодно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.1.Количество экземпляр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6. Областной конкурс творческих и исследовательских работ "С малой родины начинается Россия" (популяризация государственной символик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.1. 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одиться в 2018 год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7. Смотр-конкурс волонтерских объединений "Волонтером быть здорово!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7.1. 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/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/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8. Областной фестиваль волонтерских объединений, направленных на пропаганду идей здорового жизненного сти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 ГБУ ДО "Дети против наркотиков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8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9. Областной форум руководителей волонтерских объединений О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 ГБУ ДО "Дети против наркотиков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9.1.Количество участников (руководители и лидеры волонтерских объединени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0. Цикл обучающих семинаров для лидеров волонтерских объединений "Школа волонтера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1.Количество участников (лидеры и руководители волонтерских объединени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/3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/3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. Областной фестиваль студенческого творчества "Студенческая весна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2. Областной студенческий конкурс "Татьянин день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.1.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3. Областной конкурс студенческих общежит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.1.Количество участников, образовательные орган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одиться в 2018 год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4. Областной студенческий фору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.4.1. Количество участников (обучающиеся образовательных организаций)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5. Областной конкурс моделей студенческого самоуправ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.1.Количество участников, образовательные орган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6. Проведение торжественной церемонии вручения дипломов лауреатов премии Президента Российской Федерации по приоритетному национальному проекту "Образование" в части мер, касающихся поддержки талантливой молодежи, а также их наставни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, ГБУ ДО ЦЭВД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6.1Количество участников, челов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Раздел 3 отч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планированные мероприятия выполнены. Установленные индикаторы и непосредственные результаты достигнуты.</w:t>
      </w:r>
    </w:p>
    <w:p>
      <w:pPr>
        <w:pStyle w:val="Normal"/>
        <w:jc w:val="center"/>
        <w:rPr/>
      </w:pPr>
      <w:r>
        <w:rPr/>
        <w:t>Таблица 3. Сведения о достижении значений индикаторов и непосредственных результа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909"/>
        <w:gridCol w:w="1643"/>
        <w:gridCol w:w="1935"/>
        <w:gridCol w:w="1290"/>
        <w:gridCol w:w="1275"/>
        <w:gridCol w:w="1548"/>
        <w:gridCol w:w="3430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достижения цели/непосредственный результат (наименование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индикатора достижения цели/непосредственного результата государственной программы, подпрограммы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сполнения в 2017 году, %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 значений индикатора/непосредственного результата на конец отчетного год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"Развитие дополнительного образования и воспитания детей и молодежи"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като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в возрасте 5-18 лет дополнительными образовательными программами (удельный вес численности детей, получающих услуги дополнительного образования, в общей численности детей в возрасте 5-18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организованными формами отдыха и оздоровления детей школьного возраст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ые результа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ластных мероприятий в системе дополнительного образования детей и воспит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, отдохнувших в организациях отдыха и оздоровления дет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яч человек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- участников оздоровительных смен, организуемых с привлечением СОНК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829" w:leader="none"/>
        </w:tabs>
        <w:suppressAutoHyphens w:val="tru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9" w:leader="none"/>
        </w:tabs>
        <w:suppressAutoHyphens w:val="tru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3559337A297F1447FFABC3D68A33E517D25ABF4F2C8D1367A63096FB73AB294FB2C33437F2272E4C22C120U7q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4:00Z</dcterms:created>
  <dc:creator>108-pezenkov</dc:creator>
  <dc:description/>
  <cp:keywords/>
  <dc:language>en-US</dc:language>
  <cp:lastModifiedBy>Иван Шмелёв</cp:lastModifiedBy>
  <cp:lastPrinted>2018-03-12T10:47:00Z</cp:lastPrinted>
  <dcterms:modified xsi:type="dcterms:W3CDTF">2018-04-13T13:22:00Z</dcterms:modified>
  <cp:revision>11</cp:revision>
  <dc:subject/>
  <dc:title/>
</cp:coreProperties>
</file>