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, его заместителей и главного бухгал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БПОУ «Нижегородский автотранспортны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215"/>
        <w:gridCol w:w="3203"/>
        <w:gridCol w:w="215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(в соответствии с действующим штатным расписанием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,имя ,отче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руб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итнев Сергей Вениамин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3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ая Надежда Владими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производственной работ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канов Владимир Иван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5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методической работ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Марина Викто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безопасности и хозяйственной работ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ков Николай Владими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Татьяна Васил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2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10:00Z</dcterms:created>
  <dc:creator>User</dc:creator>
  <dc:description/>
  <cp:keywords/>
  <dc:language>en-US</dc:language>
  <cp:lastModifiedBy>user3</cp:lastModifiedBy>
  <cp:lastPrinted>2018-01-23T10:09:00Z</cp:lastPrinted>
  <dcterms:modified xsi:type="dcterms:W3CDTF">2018-04-19T11:08:00Z</dcterms:modified>
  <cp:revision>5</cp:revision>
  <dc:subject/>
  <dc:title>                                                                                      Приложение</dc:title>
</cp:coreProperties>
</file>