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69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его заместителей и главного бухгалте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u w:val="single"/>
        </w:rPr>
        <w:t>ГБПОУ «Богородский политехнический техникум»</w:t>
      </w:r>
      <w:r>
        <w:rPr>
          <w:rFonts w:cs="Times New Roman" w:ascii="Times New Roman" w:hAnsi="Times New Roman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учреж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а 2017 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3338"/>
        <w:gridCol w:w="2880"/>
        <w:gridCol w:w="234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ева Марина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5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цова Светла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7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унова Алл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П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ва Любовь Вале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БХ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шов Вадим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юкова Ольг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1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4230" w:leader="none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709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6:00Z</dcterms:created>
  <dc:creator>user2</dc:creator>
  <dc:description/>
  <cp:keywords/>
  <dc:language>en-US</dc:language>
  <cp:lastModifiedBy>user3</cp:lastModifiedBy>
  <dcterms:modified xsi:type="dcterms:W3CDTF">2018-04-19T11:28:00Z</dcterms:modified>
  <cp:revision>5</cp:revision>
  <dc:subject/>
  <dc:title>Приложение</dc:title>
</cp:coreProperties>
</file>