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69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реднемесячной заработной плат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, его заместителей и главного бухгалтер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ГБПОУ «Шахунский агропромышленный техникум»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осударственного учрежд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городской област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за 2017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"/>
        <w:gridCol w:w="3685"/>
        <w:gridCol w:w="1812"/>
        <w:gridCol w:w="306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, руб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чанинова Татьяна Владимиро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79,8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У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Наталья Владимиро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56,2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УП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шев Евгений Александ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7,1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АХ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Владимир Семен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29,8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УВ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кин Виктор Николае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6,2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шкова Надежда Викторо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84,1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4230" w:leader="none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709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28:00Z</dcterms:created>
  <dc:creator>user2</dc:creator>
  <dc:description/>
  <cp:keywords/>
  <dc:language>en-US</dc:language>
  <cp:lastModifiedBy>user3</cp:lastModifiedBy>
  <dcterms:modified xsi:type="dcterms:W3CDTF">2018-04-23T14:24:00Z</dcterms:modified>
  <cp:revision>4</cp:revision>
  <dc:subject/>
  <dc:title>Приложение</dc:title>
</cp:coreProperties>
</file>