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3827"/>
        <w:gridCol w:w="2127"/>
      </w:tblGrid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№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аименование должности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( в  соответствии  с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действующим  штатным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расписанием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Фамилия 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азмер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реднемесячной заработной  платы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иректор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атышева Наталья Михайло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435,22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аместитель директора   по  учебно-производственной работе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Яременко Ирина Юрье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886,6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аместитель директора  по учебно-воспитательной работе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есслер Ольга Владиславо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987,97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аместитель директора  по  учебной работе руководитель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вчинникова Ольга Юрье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0170,57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аместитель директора по безопасности и хозяйственной работе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Борисова Светлана Павло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677,37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лавный бухгалтер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етрова Людмила Валерьев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549,3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 среднемесячной заработной плате </w:t>
      </w:r>
    </w:p>
    <w:p>
      <w:pPr>
        <w:pStyle w:val="Normal"/>
        <w:jc w:val="center"/>
        <w:rPr/>
      </w:pPr>
      <w:r>
        <w:rPr>
          <w:sz w:val="28"/>
          <w:szCs w:val="28"/>
        </w:rPr>
        <w:t>руководителя, его заместителей и главного бухгал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БПОУ «Нижегородский Губернский колледж»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/>
        <w:t>наименование  государственного учреждения Нижегородской обла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2016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50:00Z</dcterms:created>
  <dc:creator>Пользователь</dc:creator>
  <dc:description/>
  <cp:keywords/>
  <dc:language>en-US</dc:language>
  <cp:lastModifiedBy>user3</cp:lastModifiedBy>
  <cp:lastPrinted>2015-11-18T09:12:00Z</cp:lastPrinted>
  <dcterms:modified xsi:type="dcterms:W3CDTF">2017-05-11T14:14:00Z</dcterms:modified>
  <cp:revision>24</cp:revision>
  <dc:subject/>
  <dc:title>Министерство образования Нижегородской области</dc:title>
</cp:coreProperties>
</file>