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, его заместителей и главного бухгал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КОУ Вадский детский д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934"/>
        <w:gridCol w:w="2385"/>
        <w:gridCol w:w="239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лж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действующим штатным расписанием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среднемесячной заработной платы, руб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а Валентина Михайловн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Светлана Викторовн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2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Галина Леонидовн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4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35:00Z</dcterms:created>
  <dc:creator>pik-auto</dc:creator>
  <dc:description/>
  <cp:keywords/>
  <dc:language>en-US</dc:language>
  <cp:lastModifiedBy>user2</cp:lastModifiedBy>
  <cp:lastPrinted>2017-02-20T13:56:00Z</cp:lastPrinted>
  <dcterms:modified xsi:type="dcterms:W3CDTF">2017-05-11T12:03:00Z</dcterms:modified>
  <cp:revision>6</cp:revision>
  <dc:subject/>
  <dc:title>ИНФОРМАЦИЯ</dc:title>
</cp:coreProperties>
</file>