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Style w:val="Style14"/>
          <w:rFonts w:cs="Times New Roman" w:ascii="Times New Roman" w:hAnsi="Times New Roman"/>
          <w:sz w:val="28"/>
          <w:szCs w:val="28"/>
        </w:rPr>
        <w:t>Приложение</w:t>
        <w:br/>
        <w:t>к Порядку  размещения информации о</w:t>
        <w:br/>
        <w:t>рассчитываемой за календарный год</w:t>
        <w:br/>
        <w:t>среднемесячной заработной плате руководителей,</w:t>
        <w:br/>
        <w:t>их заместителей и главных бухгалтеров</w:t>
        <w:br/>
        <w:t>государственных казенных, бюджетных и</w:t>
        <w:br/>
        <w:t>автономных учреждений Нижегородской области</w:t>
        <w:br/>
        <w:t>в информационно-телекоммуникационной сети</w:t>
        <w:br/>
        <w:t>"Интернет" и представления указанными</w:t>
        <w:br/>
        <w:t>лицами данной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  <w:br/>
        <w:t xml:space="preserve"> о среднемесячной заработной плате руководителя,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заместителей  и главного бухгалтера </w:t>
        <w:br/>
        <w:t xml:space="preserve">Государственное казенное образовательное учреждение для детей-сирот и детей, оставшихся без попечения родителей, «Курмышский  детский  дом» </w:t>
        <w:br/>
        <w:t xml:space="preserve">(наименование государственного учреждения Нижегородской области) </w:t>
        <w:br/>
        <w:t>з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372"/>
        <w:gridCol w:w="3224"/>
        <w:gridCol w:w="306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 Александр Генн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0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а Серафим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16,6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бухгалт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Ольг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08,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0:00Z</dcterms:created>
  <dc:creator>*</dc:creator>
  <dc:description/>
  <cp:keywords/>
  <dc:language>en-US</dc:language>
  <cp:lastModifiedBy>user2</cp:lastModifiedBy>
  <cp:lastPrinted>2017-02-08T09:32:00Z</cp:lastPrinted>
  <dcterms:modified xsi:type="dcterms:W3CDTF">2017-05-11T12:02:00Z</dcterms:modified>
  <cp:revision>5</cp:revision>
  <dc:subject/>
  <dc:title>Приложение</dc:title>
</cp:coreProperties>
</file>